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958155582"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1550689210"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1617270976"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9:51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9:51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